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носно: Б</w:t>
      </w:r>
      <w:r>
        <w:rPr>
          <w:rFonts w:cs="Times New Roman" w:ascii="Times New Roman" w:hAnsi="Times New Roman"/>
          <w:b/>
          <w:szCs w:val="24"/>
        </w:rPr>
        <w:t xml:space="preserve">езвъзмездно прехвърляне правото на собственост върху </w:t>
      </w:r>
      <w:r>
        <w:rPr>
          <w:rStyle w:val="FontStyle17"/>
          <w:b/>
          <w:sz w:val="24"/>
          <w:szCs w:val="24"/>
        </w:rPr>
        <w:t>имот - публична държавна собственост, представляващ сграда - бивш Дом на народната армия – Сграда с идентификатор № 65231.909.364.4, находяща се в ПИ № 65231.909.364 гр. Само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СЪВЕТНИЦИ,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С Решение № 130 по Протокол № 6/25.02.2016 г., Общинският съвет си е дал съгласието Община Самоков да придобие безвъзмездно собствеността върху следния недвижим имот – </w:t>
      </w:r>
      <w:r>
        <w:rPr>
          <w:rFonts w:cs="Tahoma"/>
          <w:b/>
          <w:sz w:val="24"/>
          <w:szCs w:val="24"/>
          <w:u w:val="single"/>
          <w:lang w:val="bg-BG"/>
        </w:rPr>
        <w:t>Сграда бивш Дом на народната армия, представляваща СГРАДА с идентификатор № 65231.909.364.4 с функционално предназначение: сграда за култура и изкуство, брой етажи: два, застроена площ 2239 кв.м.</w:t>
      </w:r>
      <w:r>
        <w:rPr>
          <w:b/>
          <w:sz w:val="24"/>
          <w:szCs w:val="24"/>
          <w:u w:val="single"/>
          <w:lang w:val="bg-BG"/>
        </w:rPr>
        <w:t xml:space="preserve">, построена в ПИ с идентификатор № 65231.909.364 съгласно одобрената със Заповед № РД-18-3/2005 г. на Изпълнителния директор на АК и изменена със Заповед № КД-14-23-264/16.11.2012 г. на началник на СГКК кадастрална карта на гр.Самоков </w:t>
      </w:r>
      <w:r>
        <w:rPr>
          <w:sz w:val="24"/>
          <w:szCs w:val="24"/>
          <w:lang w:val="bg-BG"/>
        </w:rPr>
        <w:t>и по ефективното му използване съгласно чл.54 от Закона за държавната собственост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изпълнение на решението са извършени всички необходими фактически и правни действия от страна на Община Самоков относно осъществяване на процедурата, в резултат на което в Министерство на регионалното развитие и благоустройство е образувана Преписка с вх.№ 90-04-314/10.07.202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писмо наш вх.№ ОСК24-ДИ04-294/19.08.2024 г. МРРБ ни уведомява, че с Акт за публична държавна собственост № 9273/27.05.2024 г. са актувани като публична държавна собственост Сграда с идентификатор № 65231.909.364.4 и ПИ с идентификатор № 65231.909.364 по кадастралната карта на гр.Самоко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Самоков НЕ Е ОТПРАВЯЛА искане за безвъзмездно прехвърляне правото на собственост върху ПИ с идентификатор № 65231.909.364 по кадастралната карта и кадастралните регистри на гр.Самоков с площ 3381 кв.м., поради следните причин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- За ПИ с идентификатор № 65231.909.364 с площ 3381 кв.м., трайно предназначение на територията: урбанизирана, начин на трайно ползване: ниско застрояване, номер по предходен план: квартал 280 парцел ІІІ съгласно одобрените със Заповед № РД-18-3/27.01.2005г. на Изпълнителния директор на АК и изменени със Заповед № КД-14-23-264/16.11.2012г. на Началник на СГКК-Софийска област кадастрална карта и кадастрални регистри на гр.Самоков на основание чл.59 ал.1 и ал.2 от Закона за общинската собственост е съставен Акт за частна общинска собственост № 14212/06.01.2016г., вписан на 25.01.2016г. под № 198 под № 165 том 1, парт.книга том 30701 в Служба по вписвания, при наличието на предходно съставен АЧОС № 1290/26.06.2001 г., вписан в Служба по вписванията на 13.12.2004г. под № 2241 под № 95 том VІІІ, д.1646, парт.книга том 37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- По повод отправена искова молба от Изпълнителна агенция „Военни клубове и военно почивно дело“ относно собствеността на имота беше образувано гражданско дело № 20221800100435 по описа за 2022 г. на Софийски окръжен съд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Определение на Софийски окръжен съд влязло в сила на 26.05.2023 г. - протокол № 366 от 18.05.2023 г. на Софийски окръжен съд ІІ Първоинстанционен граждански състав, производството по гр.д.№ 435/2022г. на СОС е прекратено, поради оттегляне на иска от страна на Изпълнителна агенция „Военни клубове и военно почивно дело“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Писмо наш вх.№ ОСК</w:t>
      </w:r>
      <w:r>
        <w:rPr>
          <w:sz w:val="24"/>
          <w:szCs w:val="24"/>
          <w:lang w:val="ru-RU"/>
        </w:rPr>
        <w:t>24-ДИ05-261</w:t>
      </w:r>
      <w:r>
        <w:rPr>
          <w:sz w:val="24"/>
          <w:szCs w:val="24"/>
          <w:lang w:val="bg-BG"/>
        </w:rPr>
        <w:t xml:space="preserve">/13.09.2024 г. Областният Управител на Софийска област ни уведомява, че съгласно становище, обективирано в писмо изх.№ 10950/10.09.2024 г. от Изпълнителния директор на Изпълнителна агенция „Военни клубове и военно-почивно дело“ </w:t>
      </w:r>
      <w:r>
        <w:rPr>
          <w:sz w:val="24"/>
          <w:szCs w:val="24"/>
          <w:u w:val="single"/>
          <w:lang w:val="bg-BG"/>
        </w:rPr>
        <w:t>е целесъобразно, необходимо и задължително земята под сградата на военния клуб – поземлен имот с идентификатор № 65231.909.364 по КККР на гр.Самоков да бъде включена в процедурата по чл.54 от Закона за държавната собственост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вид изложеното и с цел продължаване на процедурата предлагам независимо от съставения Акт за общинска собственост относно поземления имот да се приеме решение от Общинския съвет за безвъзмездно прехвърляне в полза на община Самоков и на поземлен имот с идентификатор № 65231.909.364, като след осъществяване на процедурата общинска администрация ще предприеме действия по отписване на АОС и съставяне на нов такъв за имота и сградата.</w:t>
      </w:r>
    </w:p>
    <w:p>
      <w:pPr>
        <w:pStyle w:val="Default"/>
        <w:ind w:firstLine="70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21 ал.1 т.8 от ЗМСМА, чл.34 от ЗОС, във връзка с чл.54 ал.1 от ЗДС Общинският съвет да приеме решение за безвъзмездно прехвърляне правото на собственост върху имот държавна собственост в полза на община Самоков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>Писмо наш вх.№ ОСК</w:t>
      </w:r>
      <w:r>
        <w:rPr>
          <w:i/>
          <w:sz w:val="22"/>
          <w:szCs w:val="22"/>
          <w:lang w:val="ru-RU"/>
        </w:rPr>
        <w:t>24-ДИ05-261</w:t>
      </w:r>
      <w:r>
        <w:rPr>
          <w:i/>
          <w:sz w:val="22"/>
          <w:szCs w:val="22"/>
          <w:lang w:val="bg-BG"/>
        </w:rPr>
        <w:t>/13.09.2024 г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>Писмо наш вх.№ ОСК24-ДИ04-294/19.08.2024 г.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</w:t>
      </w:r>
      <w:r>
        <w:rPr>
          <w:sz w:val="24"/>
          <w:szCs w:val="24"/>
          <w:lang w:val="ru-RU"/>
        </w:rPr>
        <w:t xml:space="preserve">безвъзмездно прехвърляне правото на собственост върху недвижим </w:t>
      </w:r>
      <w:r>
        <w:rPr>
          <w:sz w:val="24"/>
          <w:szCs w:val="24"/>
          <w:u w:val="single"/>
          <w:lang w:val="ru-RU"/>
        </w:rPr>
        <w:t>ПИ с идентификатор № 65231.907.219 гр.Самоков</w:t>
      </w:r>
      <w:r>
        <w:rPr>
          <w:sz w:val="24"/>
          <w:szCs w:val="24"/>
          <w:lang w:val="ru-RU"/>
        </w:rPr>
        <w:t>-държавна собственост, предоставен за управление на Министерство на отбранат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34 от ЗОС, във връзка с чл.54 ал.1 от ЗДС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Общински съвет – Самоков дава съгласие Община Самоков да придобие безвъзмездно по реда на чл.54 от ЗДС собствеността върху следния недвижим имот – държавна собственост: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rFonts w:cs="Tahoma"/>
          <w:b/>
          <w:sz w:val="24"/>
          <w:szCs w:val="24"/>
          <w:u w:val="single"/>
          <w:lang w:val="bg-BG"/>
        </w:rPr>
        <w:t>Сграда бивш Дом на народната армия, представляваща СГРАДА с идентификатор № 65231.909.364.4 с функционално предназначение: сграда за култура и изкуство, брой етажи: два, застроена площ 2239 кв.м.</w:t>
      </w:r>
      <w:r>
        <w:rPr>
          <w:b/>
          <w:sz w:val="24"/>
          <w:szCs w:val="24"/>
          <w:u w:val="single"/>
          <w:lang w:val="bg-BG"/>
        </w:rPr>
        <w:t>, заедно с поземления имот, в който същата е построена, а именно: ПИ с идентификатор № 65231.909.364 с площ 3381 кв.м., трайно предназначение на територията: урбанизирана, начин на трайно ползване: ниско застрояване, номер по предходен план: квартал 280, парцел ІІІ съгласно одобрените със Заповед № РД-18-3/2005 г. на Изпълнителния директор на АК и изменени със Заповед № КД-14-23-264/16.11.2012 г. на началник на СГКК кадастрална карта и кадастрални регистри на гр.Самоков</w:t>
      </w:r>
      <w:r>
        <w:rPr>
          <w:sz w:val="24"/>
          <w:szCs w:val="24"/>
          <w:lang w:val="bg-BG"/>
        </w:rPr>
        <w:t>, актувани с АПДС № 9273/27.05.2024г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>2.Общински съвет-гр.Самоков упълномощава Кмета на Общината да извърши всички необходими фактически и правни действия по безвъзмездното придобиване на имота по т.1 от решението с цел задоволяване на обществените потребности на жителите на гр.Самоков и по ефективното му използване съгласно чл.54 от Закона за държавната собственост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Основен текст Знак"/>
    <w:qFormat/>
    <w:rPr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41:00Z</dcterms:created>
  <dc:creator>branimira</dc:creator>
  <dc:description/>
  <cp:keywords/>
  <dc:language>en-US</dc:language>
  <cp:lastModifiedBy>branimira</cp:lastModifiedBy>
  <cp:lastPrinted>2024-09-18T11:58:00Z</cp:lastPrinted>
  <dcterms:modified xsi:type="dcterms:W3CDTF">2024-09-18T10:41:00Z</dcterms:modified>
  <cp:revision>2</cp:revision>
  <dc:subject/>
  <dc:title>О Б Щ И Н А   С А М О К О В</dc:title>
</cp:coreProperties>
</file>